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Tehničar za vozila i vozna sredstva / 3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3854"/>
        <w:gridCol w:w="1309"/>
        <w:gridCol w:w="895"/>
        <w:gridCol w:w="706"/>
        <w:gridCol w:w="1619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TEHNIKA 1 udžbenik sa zbirkom zadataka i DVD-om za 1. razred trogodišnjih strukovnih škola (JMO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un Sertić, Nediljka Furčić, Vesna Vasilj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džbenik i zbirka zadataka s DVD-o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TEHNIKA 1 radna bilježnica za 1. razred trogodišnjih strukovnih škola (JMO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iljka Furči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2 - NAUKA O ČVRSTOĆI udžbenik s video DVD-om za 2. ili 3. razred četverogodišnjih strojarskih tehničkih škol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ović, Pasanović, Vicko Šutal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video DVD-o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2 - NAUKA O ČVRSTOĆI radna bilježnica za 2. ili 3. razred četverogodišnjih strojarskih tehničkih škol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ović, Pasanović, Vicko Šutal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OJNI ELEMENTI 2 udžbenik za 1. do 4. razred srednje strukovne strojarske škol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duard Hercigonj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- I. DIO PNEUMATIKA I ELEKTROPNEUMATIKA : radna bilježnica za 2.-4. razred četv. strukovnih škol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jko Nikoli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EX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2. DIO - HIDRAULI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olić, Novakovi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N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1. DIO - PNEUMATI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jko Nikoli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N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IVOTOM DAROVANI udžbenik katoličkoga vjeronauka za 3. razred srednjih škol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stura, Čaplar, Živkovi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REKT 3 udžbenik za njemački jezik za 3. razred strukovne škole s audio CD-om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3 udžbenik i zbirka zadataka za 3. razred tehničkih škola, 1. dio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3 udžbenik i zbirka zadataka za 3. razred tehničkih škola, 2. dio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3 čitanka za 3. razred četverogodišnje strukovne škol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3 udžbenik za 3. razred četverogodišnjih strukovnih škol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3 radna bilježnica uz udžbenik za 3. razred četverogodišnjih strukovnih škol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OETIKA udžbenik etike za treći razred srednjih škol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islav Reškova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INTERMEDIATE THE 4th EDITION udžbenik engleskog jezika + CD-ROM za 1. i 2. razred gimnazija i 4-god. strukovnih škola, prvi strani jezik; 2. i 3. razred 4-god. strukovnih škola, prvi strani jezik; 4. razred gimnazija i 4-god. strukovnih škola, drugi strani jezik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ROM-o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INTERMEDIATE THE 4th EDITION radna bilježnica za engleski jezik za 1. i 2. razred gimnazija i 4-god. strukovnih škola, prvi strani jezik; 2. i 3. razred 4-god. strukovnih škola, prvi strani jezik; 4. razred gimnazija i 4-god. strukovnih škola, drugi strani jezik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6:00Z</dcterms:created>
  <dc:creator>Knjižnica</dc:creator>
  <dc:description/>
  <dc:language>en-US</dc:language>
  <cp:lastModifiedBy>Knjižnica</cp:lastModifiedBy>
  <dcterms:modified xsi:type="dcterms:W3CDTF">2010-06-10T16:41:00Z</dcterms:modified>
  <cp:revision>4</cp:revision>
  <dc:subject/>
  <dc:title/>
</cp:coreProperties>
</file>